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&amp;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6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C Outline.  Please note that this policy is for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PC Outline for direct or indirect profit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 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PC Outlin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C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y for shareware distribution of PC Outline.  Widespread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shareware and the occasionally troublesome practices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s unfortunately force us to do so.   We look forward to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you in the future.  Please feel free to contact us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.......  1:32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......  info@triu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 (508) 794-0762 (14.4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